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3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САМА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53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17.01.2005 N 14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17 января 2005 г. N 14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17.01.2005 N 14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Самар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Самар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Самар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443035, г. Самара, ул. Нагорная, 136А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17.01.2005 N 14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Самар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Самар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Самар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Самар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Самар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Самар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Самарской области (руководителям высших исполнительных органов государственной власти Самарской области) предложения, касающиеся вопросов совместной деятельности Управления и органов исполнительной власти Самар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Самарской области (руководителей высших исполнительных органов государственной власти Самар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Самар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Самарской области (руководителями высших исполнительных органов государственной власти Самарской области), а также в работе консультативно-совещательных и/или координационных органов, создаваемых высшими должностными лицами Самарской области (руководителями высших исполнительных органов государственной власти Самарской области), коллегий органов исполнительной власти Самар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Самар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4:09:00Z</dcterms:created>
  <dc:creator>Тункин</dc:creator>
  <dc:description/>
  <cp:keywords/>
  <dc:language>en-US</dc:language>
  <cp:lastModifiedBy>Тункин</cp:lastModifiedBy>
  <dcterms:modified xsi:type="dcterms:W3CDTF">2007-02-06T14:09:00Z</dcterms:modified>
  <cp:revision>1</cp:revision>
  <dc:subject/>
  <dc:title>Утверждено</dc:title>
</cp:coreProperties>
</file>